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0</wp:posOffset>
                </wp:positionH>
                <wp:positionV relativeFrom="paragraph">
                  <wp:posOffset>-253365</wp:posOffset>
                </wp:positionV>
                <wp:extent cx="8731250" cy="6762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1080" cy="67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5pt;margin-top:-19.95pt;width:687.45pt;height:5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6545</wp:posOffset>
                </wp:positionH>
                <wp:positionV relativeFrom="paragraph">
                  <wp:posOffset>-154940</wp:posOffset>
                </wp:positionV>
                <wp:extent cx="8626475" cy="663702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6320" cy="6636960"/>
                          <a:chOff x="0" y="0"/>
                          <a:chExt cx="8626320" cy="6636960"/>
                        </a:xfrm>
                      </wpg:grpSpPr>
                      <wpg:grpSp>
                        <wpg:cNvGrpSpPr/>
                        <wpg:grpSpPr>
                          <a:xfrm>
                            <a:off x="213480" y="536040"/>
                            <a:ext cx="1456200" cy="81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" y="0"/>
                              <a:ext cx="1454040" cy="81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FISC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valuación, Asignación de denunci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1360"/>
                              <a:ext cx="14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760" y="536040"/>
                            <a:ext cx="1454040" cy="81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040" cy="81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Fiscal asigna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valuación para iniciar investig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9640"/>
                              <a:ext cx="145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2600" y="535320"/>
                            <a:ext cx="14612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76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Salidas Alternativ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65" w:leader="none"/>
                                  </w:tabs>
                                  <w:overflowPunct w:val="false"/>
                                  <w:bidi w:val="0"/>
                                  <w:ind w:left="165" w:hanging="16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Acuerdos Reparatorios</w:t>
                                </w:r>
                              </w:p>
                              <w:p>
                                <w:pPr>
                                  <w:tabs>
                                    <w:tab w:val="left" w:pos="165" w:leader="none"/>
                                  </w:tabs>
                                  <w:overflowPunct w:val="false"/>
                                  <w:bidi w:val="0"/>
                                  <w:ind w:left="165" w:hanging="16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Suspensión Condic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960" rIns="3960" tIns="4716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262080"/>
                              <a:ext cx="14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68880" y="2964960"/>
                            <a:ext cx="1012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obreseimi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280" y="91692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0640" y="2334240"/>
                            <a:ext cx="1352520" cy="9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inisterio Públ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 Investigación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iscalía Lo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2660040"/>
                            <a:ext cx="7887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ribun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2298240"/>
                            <a:ext cx="5637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olicí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5080" y="1798200"/>
                            <a:ext cx="11257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nunciante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480" y="2154600"/>
                            <a:ext cx="1117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rchivo Provisional</w:t>
                              </w:r>
                            </w:p>
                          </w:txbxContent>
                        </wps:txbx>
                        <wps:bodyPr wrap="square" lIns="3960" rIns="3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0480" y="1725840"/>
                            <a:ext cx="101412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cus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9600" y="4532760"/>
                            <a:ext cx="169164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90920" cy="9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Organismos Extern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Policí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Gendarmería de Chil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Servicio Médico Legal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Registro Civil e Iden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4640"/>
                              <a:ext cx="16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560" y="4532760"/>
                            <a:ext cx="169164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90920" cy="9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Juzgado de Garantí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Autorización de diligencias a efectuar por Fiscalía Local apoyada por Organismos Externo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25360"/>
                              <a:ext cx="16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8600" y="4081680"/>
                            <a:ext cx="10141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ordin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7360" y="32983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8560" y="3536280"/>
                            <a:ext cx="169020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JUICIO O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is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Jue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cus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fensa y testig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ementos probator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89400" y="5006880"/>
                            <a:ext cx="1014840" cy="56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4120" cy="56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Senten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Inapela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15280"/>
                              <a:ext cx="101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78360" y="5964480"/>
                            <a:ext cx="2477160" cy="6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78800" y="6074280"/>
                            <a:ext cx="104256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rte de Apelac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8960" y="6074280"/>
                            <a:ext cx="100584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rte Supr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4640" y="6348600"/>
                            <a:ext cx="27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34000" y="5006880"/>
                            <a:ext cx="1014840" cy="56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4120" cy="56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Recurs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Nulid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15280"/>
                              <a:ext cx="101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880" y="1345680"/>
                            <a:ext cx="2305080" cy="99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230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476280"/>
                              <a:ext cx="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01080" y="133524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269820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40480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7648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3155400"/>
                            <a:ext cx="20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96504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965040"/>
                            <a:ext cx="1666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960" y="3237120"/>
                            <a:ext cx="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6640" y="3250080"/>
                            <a:ext cx="0" cy="128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458424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53002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0" y="55738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5040" y="58215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7440" y="58215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5822280"/>
                            <a:ext cx="12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311724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282204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0440" y="191628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0" y="19170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26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AGRAMA DE FLUJO DE TRABAJ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320" y="3822120"/>
                            <a:ext cx="17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2488680"/>
                            <a:ext cx="164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160" y="1345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480" y="1797120"/>
                            <a:ext cx="1117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incipio Oportunidad</w:t>
                              </w:r>
                            </w:p>
                          </w:txbxContent>
                        </wps:txbx>
                        <wps:bodyPr wrap="square" lIns="3960" rIns="3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480" y="1440360"/>
                            <a:ext cx="1117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sestimar</w:t>
                              </w:r>
                            </w:p>
                          </w:txbxContent>
                        </wps:txbx>
                        <wps:bodyPr wrap="square" lIns="3960" rIns="3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6880" y="15519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520" y="155520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7120" y="190764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0040" y="22633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82400" y="2697480"/>
                            <a:ext cx="1117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sestimar</w:t>
                              </w:r>
                            </w:p>
                          </w:txbxContent>
                        </wps:txbx>
                        <wps:bodyPr wrap="square" lIns="3960" rIns="3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0" y="3265920"/>
                            <a:ext cx="1117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sestimar</w:t>
                              </w:r>
                            </w:p>
                          </w:txbxContent>
                        </wps:txbx>
                        <wps:bodyPr wrap="square" lIns="3960" rIns="3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03040" y="28504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6560" y="33681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3040" y="28436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310572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pt;margin-top:-12.2pt;width:690.7pt;height:522.6pt" coordorigin="-696,-244" coordsize="13814,10452">
                <v:group id="shape_0" style="position:absolute;left:-131;top:600;width:2293;height:12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28;top:600;width:2289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FISC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valuación, Asignación de denuncia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-131,1012" to="2152,1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10;top:600;width:2290;height:1276">
                  <v:shape id="shape_0" fillcolor="white" stroked="t" o:allowincell="f" style="position:absolute;left:3610;top:600;width:2289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Fiscal asignad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valuación para iniciar investigació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3610,1025" to="5899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48;top:599;width:2300;height:1275">
                  <v:shape id="shape_0" fillcolor="white" stroked="t" o:allowincell="f" style="position:absolute;left:7348;top:599;width:2290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alidas Alternativa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65" w:leader="none"/>
                            </w:tabs>
                            <w:overflowPunct w:val="false"/>
                            <w:bidi w:val="0"/>
                            <w:ind w:left="165" w:hanging="16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Acuerdos Reparatorios</w:t>
                          </w:r>
                        </w:p>
                        <w:p>
                          <w:pPr>
                            <w:tabs>
                              <w:tab w:val="left" w:pos="165" w:leader="none"/>
                            </w:tabs>
                            <w:overflowPunct w:val="false"/>
                            <w:bidi w:val="0"/>
                            <w:ind w:left="165" w:hanging="16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uspensión Condic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7365,1012" to="9648,1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673;top:4425;width:15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obreseimient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182,1200" to="3611,1200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770;top:3432;width:2129;height:14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inisterio Públi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 Investigación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iscalía Loc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99;top:3945;width:12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ribun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9;top:3375;width:8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olicí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96;top:2588;width:1772;height:5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nuncia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134;top:3149;width:17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rchivo Provisio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258;top:2474;width:159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cus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304;top:6894;width:2663;height:1418">
                  <v:shape id="shape_0" fillcolor="white" stroked="t" o:allowincell="f" style="position:absolute;left:304;top:6894;width:2662;height:141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Organismos Externo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Policía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Gendarmería de Chil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ervicio Médico Legal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Registro Civil e Ident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305,7248" to="2967,7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99;top:6894;width:2663;height:1418">
                  <v:shape id="shape_0" fillcolor="white" stroked="t" o:allowincell="f" style="position:absolute;left:3499;top:6894;width:2662;height:141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Juzgado de Garantí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Autorización de diligencias a efectuar por Fiscalía Local apoyada por Organismos Externos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3500,7249" to="6162,7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444;top:6184;width:159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ordinaci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05,4950" to="8505,52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4;top:5325;width:2661;height:16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JUICIO ORA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isca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Juec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cusad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fensa y testig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lementos probator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7705;top:7641;width:1597;height:886">
                  <v:shape id="shape_0" fillcolor="white" stroked="t" o:allowincell="f" style="position:absolute;left:7705;top:7641;width:1596;height:8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entenc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Inapela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7706,7980" to="9302,7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633;top:9149;width:3900;height:10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8791;top:9322;width:1641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rte de Apelacione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807;top:9322;width:1583;height:6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rte Suprema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v:shadow on="t" obscured="f" color="gray"/>
                  <w10:wrap type="none"/>
                </v:shape>
                <v:line id="shape_0" from="10375,9754" to="10806,97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9823;top:7641;width:1598;height:886">
                  <v:shape id="shape_0" fillcolor="white" stroked="t" o:allowincell="f" style="position:absolute;left:9823;top:7641;width:1596;height:8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Recurs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Nulid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9824,7980" to="11420,7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9;top:1875;width:3629;height:1560">
                  <v:line id="shape_0" from="969,1875" to="969,2624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969,2625" to="4598,2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9,2625" to="4599,3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04,1859" to="5204,343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774,4005" to="5903,4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,3543" to="1518,354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4,4110" to="1298,411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4,4725" to="3773,47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44,6000" to="1644,6899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1644,6000" to="4268,6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9,4854" to="4259,5998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819,4874" to="4819,6898" stroked="t" o:allowincell="f" style="position:absolute;flip:y">
                  <v:stroke color="black" weight="1260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504,6975" to="8504,76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332,8103" to="9826,81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594,8534" to="10594,8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4,8924" to="9604,9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39,8924" to="11639,9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4,8925" to="11638,8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4665" to="7718,466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19,4200" to="9328,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29,2774" to="9329,4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24,2775" to="10258,277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467;top:-244;width:135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AGRAMA DE FLUJO DE TRABAJ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9,5775" to="9873,5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4,3675" to="8498,3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8,1875" to="8508,3674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34;top:2586;width:17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incipio Oportun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134;top:2025;width:17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sestim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859,2200" to="5859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8,2205" to="6132,2205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198,2760" to="6132,2760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848,3321" to="6122,3321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4;top:4004;width:17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sestim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214;top:4899;width:17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sestim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9774,4245" to="10213,4245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9764,5060" to="10203,5060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9774,4234" to="9774,5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79,4647" to="9773,4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851" w:leader="none"/>
      </w:tabs>
      <w:jc w:val="center"/>
    </w:pPr>
    <w:rPr>
      <w:b/>
      <w:bCs/>
      <w:sz w:val="22"/>
    </w:rPr>
  </w:style>
  <w:style w:type="paragraph" w:styleId="BulletNormal">
    <w:name w:val="Bullet Normal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9:44:00Z</dcterms:created>
  <dc:creator>Minist. Publico</dc:creator>
  <dc:description/>
  <dc:language>en-US</dc:language>
  <cp:lastModifiedBy>MINISTERIO PUBLICO</cp:lastModifiedBy>
  <cp:lastPrinted>2000-07-11T18:04:00Z</cp:lastPrinted>
  <dcterms:modified xsi:type="dcterms:W3CDTF">2000-07-12T19:44:00Z</dcterms:modified>
  <cp:revision>2</cp:revision>
  <dc:subject/>
  <dc:title> </dc:title>
</cp:coreProperties>
</file>